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i/>
          <w:i/>
        </w:rPr>
      </w:pPr>
      <w:r>
        <w:rPr>
          <w:rFonts w:cs="Times New Roman" w:ascii="Times New Roman" w:hAnsi="Times New Roman"/>
          <w:b/>
          <w:i/>
          <w:color w:val="000000"/>
        </w:rPr>
        <w:t>GKI.271.4.2020.AZK</w:t>
      </w: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 xml:space="preserve">                                                   Załącznik nr 8 do SIWZ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tbl>
      <w:tblPr>
        <w:tblW w:w="108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76"/>
      </w:tblGrid>
      <w:tr>
        <w:trPr>
          <w:trHeight w:val="987" w:hRule="atLeast"/>
        </w:trPr>
        <w:tc>
          <w:tcPr>
            <w:tcW w:w="10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UMOWA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zawarta w dniu …….. r. w Zapolicac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na odbiór, transport i zagospodarowanie odpadów komunalnych pochodzących z nieruchomości położonych na terenie gminy Zapolice</w:t>
            </w:r>
          </w:p>
        </w:tc>
      </w:tr>
    </w:tbl>
    <w:p>
      <w:pPr>
        <w:pStyle w:val="Normal"/>
        <w:tabs>
          <w:tab w:val="clear" w:pos="709"/>
          <w:tab w:val="left" w:pos="945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2"/>
        <w:gridCol w:w="3972"/>
      </w:tblGrid>
      <w:tr>
        <w:trPr>
          <w:trHeight w:val="340" w:hRule="atLeast"/>
        </w:trPr>
        <w:tc>
          <w:tcPr>
            <w:tcW w:w="10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trony umowy:</w:t>
            </w:r>
          </w:p>
        </w:tc>
      </w:tr>
      <w:tr>
        <w:trPr>
          <w:trHeight w:val="1361" w:hRule="atLeast"/>
        </w:trPr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6" w:leader="none"/>
                <w:tab w:val="left" w:pos="636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Gmina Zapolice</w:t>
            </w:r>
          </w:p>
          <w:p>
            <w:pPr>
              <w:pStyle w:val="Normal"/>
              <w:spacing w:lineRule="auto" w:line="360"/>
              <w:ind w:left="456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l. Plac Strażacki 5, 98-161 Zapolice</w:t>
            </w:r>
          </w:p>
          <w:p>
            <w:pPr>
              <w:pStyle w:val="Normal"/>
              <w:spacing w:lineRule="auto" w:line="360"/>
              <w:ind w:left="456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l. 43 823 19 82, fax 43 823 19 82 w. 22</w:t>
            </w:r>
          </w:p>
          <w:p>
            <w:pPr>
              <w:pStyle w:val="Normal"/>
              <w:spacing w:lineRule="auto" w:line="360"/>
              <w:ind w:lef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72" w:firstLine="284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zwana dalej </w:t>
            </w:r>
            <w:r>
              <w:rPr>
                <w:b/>
                <w:color w:val="000000"/>
                <w:sz w:val="24"/>
                <w:szCs w:val="24"/>
              </w:rPr>
              <w:t>Zamawiającym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6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reprezentowana przez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16" w:hanging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Witolda Oleszczyka - Wójta Gminy Zapolice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16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za kontrasygnatą:</w:t>
            </w:r>
          </w:p>
          <w:p>
            <w:pPr>
              <w:pStyle w:val="Normal"/>
              <w:tabs>
                <w:tab w:val="clear" w:pos="709"/>
                <w:tab w:val="left" w:pos="-319" w:leader="none"/>
              </w:tabs>
              <w:spacing w:lineRule="auto" w:line="360"/>
              <w:ind w:left="116" w:hanging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Moniki Wołynkiewicz – Skarbnika Gminy Zapolice</w:t>
            </w:r>
          </w:p>
        </w:tc>
      </w:tr>
      <w:tr>
        <w:trPr>
          <w:trHeight w:val="712" w:hRule="atLeast"/>
        </w:trPr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456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456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zwana dalej </w:t>
            </w:r>
            <w:r>
              <w:rPr>
                <w:b/>
                <w:color w:val="000000"/>
                <w:sz w:val="24"/>
                <w:szCs w:val="24"/>
              </w:rPr>
              <w:t xml:space="preserve">Wykonawcą 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reprezentowana przez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…………………………………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…………………………………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8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76"/>
      </w:tblGrid>
      <w:tr>
        <w:trPr>
          <w:cantSplit w:val="true"/>
        </w:trPr>
        <w:tc>
          <w:tcPr>
            <w:tcW w:w="10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rzedmiot umowy:</w:t>
            </w:r>
          </w:p>
        </w:tc>
      </w:tr>
      <w:tr>
        <w:trPr>
          <w:trHeight w:val="808" w:hRule="atLeast"/>
          <w:cantSplit w:val="true"/>
        </w:trPr>
        <w:tc>
          <w:tcPr>
            <w:tcW w:w="10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biór, transport i zagospodarowanie odpadów komunalnych pochodzących z nieruchomości położonych na terenie gminy Zapolice </w:t>
            </w:r>
            <w:r>
              <w:rPr>
                <w:bCs/>
                <w:color w:val="000000"/>
                <w:sz w:val="24"/>
                <w:szCs w:val="24"/>
              </w:rPr>
              <w:t xml:space="preserve">(zgodnie ze Specyfikacją Istotnych Warunków Zamówienia oraz złożoną przez Wykonawcę ofertą w ramach postępowania o udzielenie zamówienia publicznego, prowadzonego w trybie przetargu nieograniczonego, na podstawie ustawy z dnia 29 stycznia 2004 r. Prawo zamówień publicznych (t.j. Dz. U. z 2019 r. poz. 1843), zwanej dalej „Ustawą Pzp”, w zakresie wykonania obowiązków wynikających </w:t>
              <w:br/>
              <w:t xml:space="preserve">z </w:t>
            </w:r>
            <w:r>
              <w:rPr>
                <w:color w:val="000000"/>
                <w:sz w:val="24"/>
                <w:szCs w:val="24"/>
              </w:rPr>
              <w:t>ustawy z dnia 13 września 1996 r. o utrzymaniu czystości i porządku w gminach (t.j. Dz. U. z 2019 r. poz. 2010 z późn. zm.</w:t>
            </w:r>
            <w:r>
              <w:rPr>
                <w:sz w:val="24"/>
                <w:szCs w:val="24"/>
              </w:rPr>
              <w:t xml:space="preserve">), </w:t>
            </w:r>
            <w:r>
              <w:rPr>
                <w:color w:val="000000"/>
                <w:sz w:val="24"/>
                <w:szCs w:val="24"/>
              </w:rPr>
              <w:t>zwanej dalej „Ustawą”.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8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95"/>
      </w:tblGrid>
      <w:tr>
        <w:trPr/>
        <w:tc>
          <w:tcPr>
            <w:tcW w:w="10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stanowienia umowy: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0"/>
      </w:tblGrid>
      <w:tr>
        <w:trPr/>
        <w:tc>
          <w:tcPr>
            <w:tcW w:w="1040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§ 1.</w:t>
            </w:r>
          </w:p>
          <w:p>
            <w:pPr>
              <w:pStyle w:val="Normal"/>
              <w:tabs>
                <w:tab w:val="clear" w:pos="709"/>
                <w:tab w:val="left" w:pos="730" w:leader="none"/>
              </w:tabs>
              <w:spacing w:lineRule="auto" w:line="360"/>
              <w:ind w:left="-7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mawiający zleca, a Wykonawca podejmuje się odbioru, transportu i zagospodarowania odpadów komunalnych, pochodzących od właścicieli nieruchomości położonych na terenie sołectw wchodzących w skład gminy Zapolice, wymienionych w Specyfikacji Istotnych Warunków Zamówienia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2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57" w:hanging="35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Zakres usług obejmuj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odbiór, transport i zagospodarowanie odpadów komunalnych z budynków mieszkalnych jednorodzinnych, lokali wchodzących w skład budynków wielomieszkaniowych innych niż spółdzielnie mieszkaniowe oraz nieruchomości na których znajdują się domki letniskowe lub inne nieruchomości wykorzystywane na cele rekreacyjno-wypoczynkowe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IER – odbierany z częstotliwością nie rzadziej niż 1 raz na 3 miesiące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ŁO - odbierane z częstotliwością nie rzadziej niż 1 raz na 3 miesiące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ALE, TWORZYWA SZTUCZNE I ODPADY OPAKOWANIOWE WIELOMATERIAŁOWE – odbierane z częstotliwością nie rzadziej niż 1 raz w miesiącu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OODPADY - odbierane z częstotliwością nie rzadziej niż 1 raz w miesiącu, przy czym </w:t>
              <w:br/>
              <w:t>w okresie od kwietnia do października nie rzadziej niż 1 raz na 2 tygodnie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IESEGREGOWANE (ZMIESZANE) ODPADY KOMUNALNE – odbierane </w:t>
              <w:br/>
              <w:t>z częstotliwością nie rzadziej niż 1 raz w miesiącu, przy czym w okresie od kwietnia do października nie rzadziej niż 1 raz na 2 tygodnie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IÓŁ – odbierany z częstotliwością nie rzadziej niż 1 raz w miesiącu w okresie grzewczym tj. od 1 października do 30 kwietnia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BLE I INNE ODPADY WIELKOGABARYTOWE – odbierane nie rzadziej niż 1 raz </w:t>
              <w:br/>
              <w:t>w roku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biór, transport i zagospodarowanie </w:t>
            </w:r>
            <w:r>
              <w:rPr>
                <w:sz w:val="22"/>
                <w:szCs w:val="22"/>
              </w:rPr>
              <w:t>odpadów z nieruchomości wielolokalowych (spółdzielni mieszkaniowych)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IER – odbierany z częstotliwością nie rzadziej niż 1 raz na 2 miesiące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ŁO - odbierane z częstotliwością nie rzadziej niż 1 raz na 2 miesiące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ALE, TWORZYWA SZTUCZNE I ODPADY OPAKOWANIOWE WIELOMATERIAŁOWE – odbierane z częstotliwością nie rzadziej niż 2 razy w miesiącu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OODPADY - odbierane z częstotliwością nie rzadziej niż 2 razy w miesiącu, przy czym w okresie od kwietnia do października nie rzadziej niż 1 raz na tydzień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IESEGREGOWANE (ZMIESZANE) ODPADY KOMUNALNE – odbierane </w:t>
              <w:br/>
              <w:t>z częstotliwością nie rzadziej niż 2 razy w miesiącu, przy czym w okresie od kwietnia do października nie rzadziej niż 1 raz na tydzień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IÓŁ – odbierany z częstotliwością nie rzadziej niż 1 raz w miesiącu w okresie grzewczym tj. od 1 października do 30 kwietnia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BLE I INNE ODPADY WIELKOGABARYTOWE – odbierane z częstotliwością nie rzadziej niż 1 raz w roku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biór, transport i zagospodarowanie odpadów zbieranych w Gminnych Punktach Selektywnej Zbiórki Odpadów Komunalnych, tj.: papier, szkło, metale, tworzywa sztuczne i odpady opakowaniowe wielomateriałowe, meble i inne odpady wielkogabarytowe, odpady remontowe </w:t>
              <w:br/>
              <w:t>i budowlane, zużyte opony, zużyty sprzęt elektryczny i elektroniczny, chemikalia, zużyte świetlówki i inne odpady zawierające rtęć, odpady niekwalifikujące się do odpadów medycznych powstałe w gospodarstwie domowym w wyniku przyjmowania produktów leczniczych w formie iniekcji i prowadzenia monitoringu poziomu substancji we krwi, w szczególności igły i strzykawki, zużyte baterie i akumulatory, przeterminowane leki - na każde zgłoszenie przez Zamawiającego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ostarczanie mieszkańcom worków do selektywnej zbiórki </w:t>
            </w:r>
            <w:r>
              <w:rPr>
                <w:sz w:val="24"/>
                <w:szCs w:val="24"/>
              </w:rPr>
              <w:t>papieru, szkła, metali, tworzyw sztucznych i odpadów opakowaniowych wielomateriałowych oraz bioodpadów</w:t>
            </w:r>
            <w:r>
              <w:rPr>
                <w:color w:val="000000"/>
                <w:sz w:val="24"/>
                <w:szCs w:val="24"/>
              </w:rPr>
              <w:t xml:space="preserve"> przed rozpoczęciem świadczenia usługi odbioru odpadów oraz każdorazowo przy odbiorze tych frakcji odpadów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dostarczenie estetycznych i sprawnych technicznie pojemników do Gminnych Punktów Selektywnej Zbiórki Odpadów Komunalnych w Zapolicach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dostarczenie estetycznych i sprawnych technicznie pojemników do gromadzenia odpadów w Spółdzielni Mieszkaniowej w Zapolicach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dostarczenie pojemników do selektywnej zbiórki baterii i akumulatorów małogabarytowych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dostarczenie pojemnika do selektywnej zbiórki przeterminowanych leków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pracowanie i dostarczenie wszystkim właścicielom nieruchomości położonych na terenie gminy Zapolice harmonogramów odbioru odpadów komunalnych, zatwierdzonych przez Zamawiającego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zapewnienie odbioru odpadów również w trudnych warunkach terenowych oraz w trudnych warunkach atmosferycznych, poprzez zastosowanie odpowiednich środków technicznych gwarantujących niezakłócony odbiór odpadów w terminach wyznaczonych harmonogramem odbioru odpadów.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3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360"/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ykonawca zobowiązuje się do prowadzenia dalszej segregacji odebranych odpadów komunalnych, w celu uzyskania i przekazania do odzysku surowców wtórnych. </w:t>
            </w:r>
            <w:r>
              <w:rPr>
                <w:sz w:val="24"/>
                <w:szCs w:val="24"/>
              </w:rPr>
              <w:t>Wykonawca jest zobowiązany zagospodarować zebrane odpady w sposób, który zapewni Gminie Zapolice osiągniecie wymaganych poziomów recyklingu, przygotowania do ponownego użycia i odzysku innymi metodami, o których mowa w rozporządzeniu Ministra Środowiska z dnia 14 grudnia 2016 r. w sprawie poziomów recyklingu, przygotowania do ponownego użycia i odzysku innymi metodami niektórych frakcji odpadów komunalnych (Dz. U. z 2016 r. poz. 2167)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360"/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ykonawca zobowiązuje się do ograniczenia masy odpadów komunalnych ulegających biodegradacji przekazywanych do składowania, </w:t>
            </w:r>
            <w:r>
              <w:rPr>
                <w:sz w:val="24"/>
                <w:szCs w:val="24"/>
              </w:rPr>
              <w:t xml:space="preserve">zapewniając Gminie Zapolice osiągniecie wymaganych poziomów </w:t>
            </w:r>
            <w:r>
              <w:rPr>
                <w:color w:val="000000"/>
                <w:sz w:val="24"/>
                <w:szCs w:val="24"/>
              </w:rPr>
              <w:t xml:space="preserve">ograniczenia </w:t>
            </w:r>
            <w:r>
              <w:rPr>
                <w:sz w:val="24"/>
                <w:szCs w:val="24"/>
              </w:rPr>
              <w:t>masy odpadów komunalnych ulegających biodegradacji przekazywanych do składowania, zgodnie z rozporządzeniem Ministra Środowiska z dnia 15 grudnia 2017 r. w sprawie poziomów ograniczenia składowania masy odpadów komunalnych ulegających biodegradacji (Dz. U. z 2017 r. poz. 2412)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360"/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ykonawca zobowiązuje się do </w:t>
            </w:r>
            <w:r>
              <w:rPr>
                <w:sz w:val="24"/>
                <w:szCs w:val="24"/>
              </w:rPr>
              <w:t>przekazywania niesegregowanych (zmieszanych) odpadów komunalnych, odebranych od właścicieli nieruchomości położonych na terenie gminy Zapolice, do instalacji, spełniających wymagania dla instalacji komunalnych, które zostały oddane do użytkowania i posiadają wymagane decyzje pozwalające na przetwarzanie odpadów, o których mowa w art. 35 ust. 6 w ustawie z dnia 14 grudnia 2012 roku o odpadach (t.j. Dz. U. z 2019 r. poz. 701 z późn. zm.)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360"/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 przypadku selektywnie zbieranych odpadów komunalnych </w:t>
            </w:r>
            <w:r>
              <w:rPr>
                <w:color w:val="000000"/>
                <w:sz w:val="24"/>
                <w:szCs w:val="24"/>
              </w:rPr>
              <w:t xml:space="preserve">Wykonawca zobowiązuje się do </w:t>
            </w:r>
            <w:r>
              <w:rPr>
                <w:sz w:val="24"/>
                <w:szCs w:val="24"/>
              </w:rPr>
              <w:t xml:space="preserve">przekazywania odebranych odpadów do instalacji odzysku i unieszkodliwiania odpadów zgodnie </w:t>
              <w:br/>
              <w:t xml:space="preserve">z hierarchią postępowania z odpadami, o której mowa w ustawie z dnia 14 grudnia 2012 roku </w:t>
              <w:br/>
              <w:t>o odpadach (t.j. Dz. U. z 2019 r. poz. 701 z późn. zm.)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360"/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ykonawcę zobowiązuje zakaz mieszania selektywnie zebranych odpadów komunalnych </w:t>
              <w:br/>
              <w:t>z niesegregowanymi (zmieszanymi) odpadami komunalnymi odbieranymi od właścicieli nieruchomości, a także zakaz mieszania ze sobą poszczególnych frakcji selektywnie zebranych odpadów komunalnych pod rygorem sankcji wynikających z Ustawy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4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284" w:hanging="284"/>
              <w:jc w:val="both"/>
              <w:rPr/>
            </w:pPr>
            <w:r>
              <w:rPr>
                <w:color w:val="000000"/>
                <w:sz w:val="24"/>
                <w:szCs w:val="24"/>
              </w:rPr>
              <w:t>Odbiór niesegregowanych (zmieszanych) odpadów komunalnych, papieru, szkła, metali, tworzyw sztucznych i odpadów opakowaniowych wielomateriałowych, bioodpadów, popiołu, mebli i innych odpadów wielkogabarytowych prowadzony będzie w dni powszednie, od poniedziałku do piątku, w godzinach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rozpoczęcie: nie wcześniej niż od godziny 6.00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zakończenie: nie później niż do godziny 21.00 </w:t>
            </w:r>
          </w:p>
          <w:p>
            <w:pPr>
              <w:pStyle w:val="Normal"/>
              <w:spacing w:lineRule="auto" w:line="360"/>
              <w:ind w:left="3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 przypadku, gdy termin odbioru odpadów przypada na dzień ustawowo wolny od pracy, Wykonawca zapewni odbiór odpadów w innym terminie uzgodnionym z Zamawiającym i zamieszczonym w harmonogramie odbioru odpadów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357" w:hanging="35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Szczegółowy harmonogram odbioru poszczególnych rodzajów odpadów komunalnych </w:t>
              <w:br/>
              <w:t>musi uwzględniać wszystkie rodzaje odpadów odbieranych od właścicieli nieruchomości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357" w:hanging="35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 uzasadnionych przypadkach Wykonawca może zwrócić się z wnioskiem do Zamawiającego o zmianę harmonogramu odbioru odpadów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5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360"/>
              <w:ind w:left="284" w:hanging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ykonawca jest zobowiązany do zachowania należytej staranności przy wykonywaniu usług </w:t>
              <w:br/>
              <w:t>oraz bieżącego i niezwłocznego zgłaszania wszelkich okoliczności wpływających na nienależyte ich wykonanie. Kierowcy samochodów dokonujących odbioru odpadów zaopatrzeni zostaną przez Wykonawcę w telefony, w celu umożliwienia stałego kontaktu w czasie świadczenia usługi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360"/>
              <w:ind w:left="284" w:hanging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konawca jest zobowiązany wykonywać przedmiot zamówienia zgodnie z przepisami prawa ochrony środowiska oraz przepisami sanitarnymi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360"/>
              <w:ind w:left="284" w:hanging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konawca ma obowiązek kontrolowania właścicieli nieruchomości pod kątem prawidłowego sposobu prowadzenia selektywnej zbiórki odpadów oraz niezwłocznego informowania Zamawiającego o każdym przypadku niedopełnienia przez właściciela nieruchomości obowiązku selektywnego zbierania odpadów komunalnych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/>
              <w:ind w:left="714" w:hanging="357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w przypadku zaistnienia przedmiotowej sytuacji Wykonawca sporządza notatkę zawierającą opis nieprawidłowości wraz z dokumentacją fotograficzną (uwzględniającą adres właściciela nieruchomości oraz datę odbioru), które stanowią dowód niewywiązania się właściciela nieruchomości z obowiązku prowadzenia selektywnej zbiórki odpadów.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/>
              <w:ind w:left="714" w:hanging="35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ykonawca odbiera wystawione odpady od właściciela nieruchomości jako niesegregowane (zmieszane) odpady komunalne i powiadamia o tym Zamawiającego </w:t>
              <w:br/>
            </w:r>
            <w:r>
              <w:rPr>
                <w:rFonts w:eastAsia="Arial"/>
                <w:sz w:val="24"/>
                <w:szCs w:val="24"/>
              </w:rPr>
              <w:t xml:space="preserve">w ciągu 72 godzin od momentu stwierdzenia naruszenia zasad selektywnej zbiórki odpadów </w:t>
            </w:r>
            <w:r>
              <w:rPr>
                <w:color w:val="000000"/>
                <w:sz w:val="24"/>
                <w:szCs w:val="24"/>
              </w:rPr>
              <w:t>zgodnie  z art. 6ka ust. 1 Ustawy oraz właściciela nieruchomości.  Zamawiający zastrzega sobie możliwość wykorzystania otrzymanego materiału w prowadzonych postępowaniach administracyjnych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/>
              <w:ind w:left="714" w:hanging="357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Wykonawca obowiązany jest do zgłaszania Zamawiającemu każdego przypadku wystawiania przez właścicieli nieruchomości, pochodzących z nieruchomości nieujętych </w:t>
              <w:br/>
              <w:t>w wykazie dostarczonym Wykonawcy przez Zamawiającego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360"/>
              <w:ind w:left="284" w:hanging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konawca zobowiązuje się posiadać w czasie trwania umowy wszelkie wymagane prawem zezwolenia  na działalność realizowaną na podstawie niniejszej umowy oraz prowadzić usługi w sposób zgodny z innymi przepisami prawa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360"/>
              <w:ind w:left="284" w:hanging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Wykonawca jest zobowiązany do przekazywania Zamawiającemu wszelkich informacji, zestawień i sprawozdań zgodnie z obowiązującymi przepisami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360"/>
              <w:ind w:left="284" w:hanging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Wykonawca ma obowiązek comiesięcznego przekazywania Zamawiającemu dokumentów w postaci: 1) raportu – sprawozdania miesięcznego z realizacji odbioru i zagospodarowania odpadów komunalnych, zawierającego w szczególności informacje o ilości odebranych odpadów komunalnych z podziałem na poszczególne kody odpadów</w:t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 kart przekazania odpadów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360"/>
              <w:ind w:left="284" w:hanging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konawca zobowiązany jest wyposażyć pojazdy w system </w:t>
            </w:r>
            <w:r>
              <w:rPr>
                <w:color w:val="000000"/>
                <w:sz w:val="24"/>
                <w:szCs w:val="24"/>
                <w:highlight w:val="white"/>
              </w:rPr>
              <w:t>monitoringu bazującego na systemie pozycjonowania satelitarnego umożliwiający trwałe zapisywanie, przechowywanie i odczytywanie danych o położeniu pojazdów i miejscach postoju oraz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highlight w:val="white"/>
              </w:rPr>
              <w:t>czujników zapisujących dane o miejscach wyładunku odpadów</w:t>
            </w:r>
            <w:r>
              <w:rPr>
                <w:color w:val="000000"/>
                <w:sz w:val="24"/>
                <w:szCs w:val="24"/>
              </w:rPr>
              <w:t>, umożliwiające weryfikację tych danych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360"/>
              <w:ind w:left="284" w:hanging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Wykonawca zobowiązany jest do zainstalowania na wskazanych przez Zamawiającego stanowiskach komputerowych oprogramowania komputerowego pozwalającego na bieżący odczyt monitoringu bazującego na systemie pozycjonowania satelitarnego umożliwiający trwałe zapisywanie, przechowywanie i odczytywanie danych o położeniu pojazdów i miejscach postoju oraz czujników zapisujących dane o miejscach wyładunku odpadów w celu weryfikacji prawidłowości świadczenia usługi zgodnie z przedmiotem zamówienia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360"/>
              <w:ind w:left="284" w:hanging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konawca jest zobowiązany do posiadania ubezpieczenia od odpowiedzialności cywilnej przez cały okres realizacji umowy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6.</w:t>
            </w:r>
          </w:p>
          <w:p>
            <w:pPr>
              <w:pStyle w:val="Akapitzlist"/>
              <w:numPr>
                <w:ilvl w:val="0"/>
                <w:numId w:val="22"/>
              </w:numPr>
              <w:autoSpaceDE w:val="false"/>
              <w:spacing w:before="0" w:after="0"/>
              <w:ind w:left="357" w:hanging="357"/>
              <w:contextualSpacing/>
              <w:jc w:val="both"/>
              <w:rPr>
                <w:bCs/>
                <w:color w:val="000000"/>
              </w:rPr>
            </w:pPr>
            <w:r>
              <w:rPr/>
              <w:t xml:space="preserve">Zamawiający na podstawie art. 29 ust. 3a ustawy Pzp wymaga zatrudnienia przez Wykonawcę lub Podwykonawcę na podstawie umowy o pracę osób wykonujących czynności w zakresie realizacji zamówienia, jeżeli wykonanie tych czynności polega na wykonywaniu pracy w sposób określony w art. 22 § 1 ustawy z dnia 26 czerwca 1974 r. – Kodeks pracy  (t. j. Dz. U. z 2019 r. poz. 1040 </w:t>
              <w:br/>
              <w:t xml:space="preserve">z późn zm.). Wymagania w tym zakresie dotyczą zatrudnienia przez Wykonawcę lub Podwykonawcę na podstawie umowy o pracę w szczególności osób zajmujących się bezpośrednio odbiorem odpadów, czyli osób odbierających odpady w zakresie przedmiotowego zamówienia oraz kierowców pojazdów, za pomocą których świadczona będzie objęta niniejszym postępowaniem usługa. </w:t>
            </w:r>
          </w:p>
          <w:p>
            <w:pPr>
              <w:pStyle w:val="Akapitzlist"/>
              <w:numPr>
                <w:ilvl w:val="0"/>
                <w:numId w:val="22"/>
              </w:numPr>
              <w:autoSpaceDE w:val="false"/>
              <w:spacing w:before="0" w:after="0"/>
              <w:ind w:left="357" w:hanging="357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 trakcie realizacji zamówienia Zamawiający uprawniony jest do wykonywania czynności kontrolnych wobec Wykonawcy odnośnie spełniania przez Wykonawcę lub Podwykonawcę wymogu zatrudnienia na podstawie umowy o pracę osób wykonujących wyżej określone czynności. Zamawiający uprawniony jest w szczególności do: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before="0" w:after="0"/>
              <w:ind w:left="782" w:hanging="425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żądania oświadczeń i dokumentów w zakresie potwierdzenia spełniania ww. wymogów i dokonywania ich oceny,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before="0" w:after="0"/>
              <w:ind w:left="782" w:hanging="425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żądania wyjaśnień w przypadku wątpliwości w zakresie potwierdzenia spełniania ww. wymogów,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before="0" w:after="0"/>
              <w:ind w:left="782" w:hanging="425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zeprowadzania kontroli na miejscu wykonywania świadczenia.</w:t>
            </w:r>
          </w:p>
          <w:p>
            <w:pPr>
              <w:pStyle w:val="Akapitzlist"/>
              <w:numPr>
                <w:ilvl w:val="0"/>
                <w:numId w:val="22"/>
              </w:numPr>
              <w:autoSpaceDE w:val="false"/>
              <w:spacing w:before="0" w:after="0"/>
              <w:ind w:left="357" w:hanging="357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W celu potwierdzenia spełnienia wymogu zatrudnienia na podstawie umowy o pracę przez Wykonawcę lub Podwykonawcę osób wykonujących określone przez Zamawiającego czynności w trakcie realizacji zamówienia, Wykonawca przedłoży Zamawiającemu </w:t>
            </w:r>
            <w:r>
              <w:rPr/>
              <w:t>w terminie do 5 dni od dnia podpisania umowy</w:t>
            </w:r>
            <w:r>
              <w:rPr>
                <w:bCs/>
                <w:color w:val="000000"/>
              </w:rPr>
              <w:t>, pisemne oświadczenie Wykonawcy lub Podwykonawcy o zatrudnieniu na podstawie umowy o pracę osób wykonujących czynności określone przez Zamawiającego w § 6 ust. 1 umowy. Oświadczenie to powinno zawierać w szczególności: dokładne określenie podmiotu składającego oświadczenie, datę złożenia oświadczenia, wskazanie, że wymagane przez Zamawiającego czynności wykonują osoby zatrudnione na podstawie umowy o pracę wraz ze wskazaniem liczby tych osób, rodzaju umowy o pracę i wymiaru etatu oraz podpis osoby uprawnionej do złożenia oświadczenia w imieniu Wykonawcy lub Podwykonawcy.</w:t>
            </w:r>
          </w:p>
          <w:p>
            <w:pPr>
              <w:pStyle w:val="Akapitzlist"/>
              <w:numPr>
                <w:ilvl w:val="0"/>
                <w:numId w:val="22"/>
              </w:numPr>
              <w:autoSpaceDE w:val="false"/>
              <w:spacing w:before="0" w:after="0"/>
              <w:ind w:left="357" w:hanging="357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Z tytułu niespełnienia przez Wykonawcę lub Podwykonawcę wymogu zatrudnienia na podstawie umowy o pracę osób wykonujących wskazane w § 6 ust. 1 umowy czynności, Zamawiający przewiduje sankcję w postaci obowiązku zapłaty przez Wykonawcę kary umownej, w wysokości określonej w § 8 umowy. Niezłożenie przez Wykonawcę w wyznaczonym  przez Zamawiającego terminie żądanych przez Zamawiającego dowodów w celu potwierdzenia spełnienia przez Wykonawcę lub Podwykonawcę wymogu zatrudnienia na podstawie umowy o pracę traktowane będzie jako niespełnienie przez Wykonawcę lub Podwykonawcę wymogu zatrudnienia na podstawie umowy o pracę osób wykonujących wskazane w § 6 ust. 1 czynności.</w:t>
            </w:r>
          </w:p>
          <w:p>
            <w:pPr>
              <w:pStyle w:val="Akapitzlist"/>
              <w:numPr>
                <w:ilvl w:val="0"/>
                <w:numId w:val="22"/>
              </w:numPr>
              <w:autoSpaceDE w:val="false"/>
              <w:spacing w:before="0" w:after="0"/>
              <w:ind w:left="357" w:hanging="357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 przypadku uzasadnionych wątpliwości co do przestrzegania prawa pracy przez Wykonawcę lub Podwykonawcę, Zamawiający może zwrócić się do Państwowej Inspekcji Pracy o przeprowadzenie stosownej kontroli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7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ind w:left="284" w:hanging="284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Strony ustalają, że za wykonywanie usług stanowiących przedmiot niniejszej Umowy przysługuje Wykonawcy miesięczne wynagrodzenie ustalone jako iloczyn faktycznej ilości odebranych </w:t>
              <w:br/>
              <w:t>i zagospodarowanych odpadów oraz ceny jednostkowej, która wynosi odpowiednio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357" w:leader="none"/>
              </w:tabs>
              <w:spacing w:lineRule="auto" w:line="360"/>
              <w:ind w:left="714" w:hanging="357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…… </w:t>
            </w:r>
            <w:r>
              <w:rPr>
                <w:bCs/>
                <w:color w:val="000000"/>
                <w:sz w:val="24"/>
                <w:szCs w:val="24"/>
              </w:rPr>
              <w:t>zł (w tym podatek VAT) za odbiór 1 Mg niesegregowanych (zmieszanych) odpadów komunalnych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357" w:leader="none"/>
              </w:tabs>
              <w:spacing w:lineRule="auto" w:line="360"/>
              <w:ind w:left="714" w:hanging="357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…… </w:t>
            </w:r>
            <w:r>
              <w:rPr>
                <w:bCs/>
                <w:color w:val="000000"/>
                <w:sz w:val="24"/>
                <w:szCs w:val="24"/>
              </w:rPr>
              <w:t>zł (w tym podatek VAT) za odbiór 1 Mg papieru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357" w:leader="none"/>
              </w:tabs>
              <w:spacing w:lineRule="auto" w:line="360"/>
              <w:ind w:left="714" w:hanging="357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…… </w:t>
            </w:r>
            <w:r>
              <w:rPr>
                <w:bCs/>
                <w:color w:val="000000"/>
                <w:sz w:val="24"/>
                <w:szCs w:val="24"/>
              </w:rPr>
              <w:t>zł (w tym podatek VAT) za odbiór 1 Mg szkła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357" w:leader="none"/>
              </w:tabs>
              <w:spacing w:lineRule="auto" w:line="360"/>
              <w:ind w:left="714" w:hanging="357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…… </w:t>
            </w:r>
            <w:r>
              <w:rPr>
                <w:bCs/>
                <w:color w:val="000000"/>
                <w:sz w:val="24"/>
                <w:szCs w:val="24"/>
              </w:rPr>
              <w:t>zł (w tym podatek VAT) za odbiór 1 Mg metali, tworzyw sztucznych i odpadów opakowaniowych wielomateriałowych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357" w:leader="none"/>
              </w:tabs>
              <w:spacing w:lineRule="auto" w:line="360"/>
              <w:ind w:left="714" w:hanging="357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…… </w:t>
            </w:r>
            <w:r>
              <w:rPr>
                <w:bCs/>
                <w:color w:val="000000"/>
                <w:sz w:val="24"/>
                <w:szCs w:val="24"/>
              </w:rPr>
              <w:t>zł (w tym podatek VAT) za odbiór 1 Mg bioodpadów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357" w:leader="none"/>
              </w:tabs>
              <w:spacing w:lineRule="auto" w:line="360"/>
              <w:ind w:left="714" w:hanging="357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…… </w:t>
            </w:r>
            <w:r>
              <w:rPr>
                <w:bCs/>
                <w:color w:val="000000"/>
                <w:sz w:val="24"/>
                <w:szCs w:val="24"/>
              </w:rPr>
              <w:t>zł (w tym podatek VAT) za odbiór 1 Mg popiołu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357" w:leader="none"/>
              </w:tabs>
              <w:spacing w:lineRule="auto" w:line="360"/>
              <w:ind w:left="714" w:hanging="357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…… </w:t>
            </w:r>
            <w:r>
              <w:rPr>
                <w:bCs/>
                <w:color w:val="000000"/>
                <w:sz w:val="24"/>
                <w:szCs w:val="24"/>
              </w:rPr>
              <w:t xml:space="preserve">zł (w tym podatek VAT) za odbiór 1 Mg </w:t>
            </w:r>
            <w:r>
              <w:rPr>
                <w:color w:val="000000"/>
                <w:sz w:val="24"/>
                <w:szCs w:val="24"/>
              </w:rPr>
              <w:t>mebli i innych odpadów wielkogabarytowych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357" w:leader="none"/>
              </w:tabs>
              <w:spacing w:lineRule="auto" w:line="360"/>
              <w:ind w:left="714" w:hanging="357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…… </w:t>
            </w:r>
            <w:r>
              <w:rPr>
                <w:bCs/>
                <w:color w:val="000000"/>
                <w:sz w:val="24"/>
                <w:szCs w:val="24"/>
              </w:rPr>
              <w:t xml:space="preserve">zł (w tym podatek VAT) za odbiór 1 Mg </w:t>
            </w:r>
            <w:r>
              <w:rPr>
                <w:color w:val="000000"/>
                <w:sz w:val="24"/>
                <w:szCs w:val="24"/>
              </w:rPr>
              <w:t>odpadów remontowych i budowlanych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357" w:leader="none"/>
              </w:tabs>
              <w:spacing w:lineRule="auto" w:line="360"/>
              <w:ind w:left="714" w:hanging="357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…… </w:t>
            </w:r>
            <w:r>
              <w:rPr>
                <w:bCs/>
                <w:color w:val="000000"/>
                <w:sz w:val="24"/>
                <w:szCs w:val="24"/>
              </w:rPr>
              <w:t xml:space="preserve">zł (w tym podatek VAT) za odbiór 1 Mg </w:t>
            </w:r>
            <w:r>
              <w:rPr>
                <w:color w:val="000000"/>
                <w:sz w:val="24"/>
                <w:szCs w:val="24"/>
              </w:rPr>
              <w:t>zużytych opon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357" w:leader="none"/>
              </w:tabs>
              <w:spacing w:lineRule="auto" w:line="360"/>
              <w:ind w:left="714" w:hanging="357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…… </w:t>
            </w:r>
            <w:r>
              <w:rPr>
                <w:bCs/>
                <w:color w:val="000000"/>
                <w:sz w:val="24"/>
                <w:szCs w:val="24"/>
              </w:rPr>
              <w:t xml:space="preserve">zł (w tym podatek VAT) za odbiór 1 Mg </w:t>
            </w:r>
            <w:r>
              <w:rPr>
                <w:color w:val="000000"/>
                <w:sz w:val="24"/>
                <w:szCs w:val="24"/>
              </w:rPr>
              <w:t>zużytego sprzętu elektrycznego i elektronicznego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357" w:leader="none"/>
              </w:tabs>
              <w:spacing w:lineRule="auto" w:line="360"/>
              <w:ind w:left="714" w:hanging="357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…… </w:t>
            </w:r>
            <w:r>
              <w:rPr>
                <w:bCs/>
                <w:color w:val="000000"/>
                <w:sz w:val="24"/>
                <w:szCs w:val="24"/>
              </w:rPr>
              <w:t xml:space="preserve">zł (w tym podatek VAT) za odbiór 1 Mg </w:t>
            </w:r>
            <w:r>
              <w:rPr>
                <w:color w:val="000000"/>
                <w:sz w:val="24"/>
                <w:szCs w:val="24"/>
              </w:rPr>
              <w:t>zużytych baterii i akumulatorów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357" w:leader="none"/>
              </w:tabs>
              <w:spacing w:lineRule="auto" w:line="360"/>
              <w:ind w:left="714" w:hanging="357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…… </w:t>
            </w:r>
            <w:r>
              <w:rPr>
                <w:bCs/>
                <w:color w:val="000000"/>
                <w:sz w:val="24"/>
                <w:szCs w:val="24"/>
              </w:rPr>
              <w:t xml:space="preserve">zł (w tym podatek VAT) za odbiór 1 Mg </w:t>
            </w:r>
            <w:r>
              <w:rPr>
                <w:color w:val="000000"/>
                <w:sz w:val="24"/>
                <w:szCs w:val="24"/>
              </w:rPr>
              <w:t>przeterminowanych leków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357" w:leader="none"/>
              </w:tabs>
              <w:spacing w:lineRule="auto" w:line="360"/>
              <w:ind w:left="714" w:hanging="357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…</w:t>
            </w:r>
            <w:r>
              <w:rPr>
                <w:color w:val="000000"/>
                <w:sz w:val="24"/>
                <w:szCs w:val="24"/>
              </w:rPr>
              <w:t xml:space="preserve">. zł </w:t>
            </w:r>
            <w:r>
              <w:rPr>
                <w:bCs/>
                <w:color w:val="000000"/>
                <w:sz w:val="24"/>
                <w:szCs w:val="24"/>
              </w:rPr>
              <w:t xml:space="preserve">(w tym podatek VAT) za odbiór 1 Mg </w:t>
            </w:r>
            <w:r>
              <w:rPr>
                <w:color w:val="000000"/>
                <w:sz w:val="24"/>
                <w:szCs w:val="24"/>
              </w:rPr>
              <w:t>chemikaliów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357" w:leader="none"/>
              </w:tabs>
              <w:spacing w:lineRule="auto" w:line="360"/>
              <w:ind w:left="714" w:hanging="357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…… </w:t>
            </w:r>
            <w:r>
              <w:rPr>
                <w:bCs/>
                <w:color w:val="000000"/>
                <w:sz w:val="24"/>
                <w:szCs w:val="24"/>
              </w:rPr>
              <w:t>zł (w tym podatek VAT) za odbiór 1 Mg zużytych świetlówek i innych odpadów zawierających rtęć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357" w:leader="none"/>
              </w:tabs>
              <w:spacing w:lineRule="auto" w:line="360"/>
              <w:ind w:left="714" w:hanging="357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…… </w:t>
            </w:r>
            <w:r>
              <w:rPr>
                <w:bCs/>
                <w:color w:val="000000"/>
                <w:sz w:val="24"/>
                <w:szCs w:val="24"/>
              </w:rPr>
              <w:t>zł (w tym podatek VAT) za odbiór 1 Mg odpadów niekwalifikujących się do odpadów medycznych powstałych w gospodarstwie domowym w wyniku przyjmowania produktów leczniczych w formie iniekcji i prowadzenia monitoringu poziomu substancji we krwi, w szczególności igieł i strzykawek.</w:t>
            </w:r>
          </w:p>
          <w:p>
            <w:pPr>
              <w:pStyle w:val="Akapitzlist"/>
              <w:widowControl w:val="false"/>
              <w:numPr>
                <w:ilvl w:val="0"/>
                <w:numId w:val="20"/>
              </w:numPr>
              <w:shd w:fill="FFFFFF" w:val="clear"/>
              <w:autoSpaceDE w:val="false"/>
              <w:spacing w:before="0" w:after="0"/>
              <w:ind w:left="357" w:hanging="357"/>
              <w:contextualSpacing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Wynagrodzenie o którym mowa powyżej obejmuje wszystkie koszty związane z realizacją przedmiotu Umowy oraz wyczerpuje wszelkie roszczenia Wykonawcy do Zamawiającego z tytułu realizacji niniejszej Umowy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ind w:left="357" w:hanging="357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Szacunkowa wartość umowy zgodnie z ofertą Wykonawcy wynosi……. </w:t>
            </w:r>
          </w:p>
          <w:p>
            <w:pPr>
              <w:pStyle w:val="Akapitzlist"/>
              <w:widowControl w:val="false"/>
              <w:numPr>
                <w:ilvl w:val="0"/>
                <w:numId w:val="20"/>
              </w:numPr>
              <w:shd w:fill="FFFFFF" w:val="clear"/>
              <w:autoSpaceDE w:val="false"/>
              <w:spacing w:before="0" w:after="0"/>
              <w:ind w:left="357" w:hanging="357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Wysokość wynagrodzenia określona w niniejszym paragrafie nie podlega modyfikacji poza przypadkami określonymi w umowie.</w:t>
            </w:r>
          </w:p>
          <w:p>
            <w:pPr>
              <w:pStyle w:val="Akapitzlist"/>
              <w:widowControl w:val="false"/>
              <w:numPr>
                <w:ilvl w:val="0"/>
                <w:numId w:val="20"/>
              </w:numPr>
              <w:shd w:fill="FFFFFF" w:val="clear"/>
              <w:autoSpaceDE w:val="false"/>
              <w:spacing w:before="0" w:after="0"/>
              <w:ind w:left="357" w:hanging="357"/>
              <w:contextualSpacing/>
              <w:jc w:val="both"/>
              <w:rPr/>
            </w:pPr>
            <w:r>
              <w:rPr/>
              <w:t>Rozliczenie będzie odbywać się za pośrednictwem faktur miesięcznych, wystawianych po zakończeniu miesiąca, w którym świadczona była usługa, począwszy od lipca 2020 r.</w:t>
            </w:r>
          </w:p>
          <w:p>
            <w:pPr>
              <w:pStyle w:val="Akapitzlist"/>
              <w:widowControl w:val="false"/>
              <w:numPr>
                <w:ilvl w:val="0"/>
                <w:numId w:val="20"/>
              </w:numPr>
              <w:shd w:fill="FFFFFF" w:val="clear"/>
              <w:autoSpaceDE w:val="false"/>
              <w:spacing w:before="0" w:after="0"/>
              <w:ind w:left="357" w:hanging="357"/>
              <w:contextualSpacing/>
              <w:jc w:val="both"/>
              <w:rPr>
                <w:bCs/>
                <w:szCs w:val="24"/>
              </w:rPr>
            </w:pPr>
            <w:r>
              <w:rPr>
                <w:highlight w:val="white"/>
              </w:rPr>
              <w:t>Warunkiem płatności będzie skuteczne dostarczenie do siedziby Zamawiającego prawidłowo wystawionej faktury VAT wraz z niezbędnymi załącznikami, o których mowa w § 5 ust. 5 i 6 niniejszej umowy. Termin płatności faktury wynosi …. dni od daty otrzymania prawidłowej faktury VAT</w:t>
            </w:r>
            <w:r>
              <w:rPr/>
              <w:t>.</w:t>
            </w:r>
          </w:p>
          <w:p>
            <w:pPr>
              <w:pStyle w:val="Akapitzlist"/>
              <w:widowControl w:val="false"/>
              <w:numPr>
                <w:ilvl w:val="0"/>
                <w:numId w:val="20"/>
              </w:numPr>
              <w:shd w:fill="FFFFFF" w:val="clear"/>
              <w:autoSpaceDE w:val="false"/>
              <w:spacing w:before="0" w:after="0"/>
              <w:ind w:left="357" w:hanging="357"/>
              <w:contextualSpacing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Zapłata wynagrodzenia za usługę będzie realizowana przez Zamawiającego na podstawie faktur VAT, w drodze przelewu na konto Wykonawcy Nr .………………………… – Bank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8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spacing w:lineRule="auto" w:line="360"/>
              <w:ind w:left="357" w:hanging="357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W przypadku nienależytego wykonania usługi przez Wykonawcę, w szczególności w przypadku nieterminowego odbioru odpadów lub innych istotnych naruszeń warunków niniejszej umowy, Zamawiający może potrącić wypłatę do 20% należności (miesięcznej brutto) za usługę w zależności od stopnia naruszenia warunków umowy. W przypadku powtarzających się istotnych uchybień, Zamawiający może potrącić wypłatę do 30% należności (miesięcznej brutto) za usługę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spacing w:lineRule="auto" w:line="360"/>
              <w:ind w:left="357" w:hanging="357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W przypadku, o którym mowa w § 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ust. 1 umowy, jeżeli możliwe jest usunięcie nieprawidłowości, Zamawiający może potrącać wypłatę należności (miesięcznej brutto) za usługę do czasu usunięcia nieprawidłowości w wyznaczonym przez Zamawiającego terminie. Bezskuteczny upływ terminu  może stanowić podstawę do wypowiedzenia niniejszej umowy za 1 miesięcznym okresem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spacing w:lineRule="auto" w:line="360"/>
              <w:ind w:left="357" w:hanging="357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W przypadku niedopełnienia obowiązku, o którym mowa w § 3</w:t>
            </w:r>
            <w:r>
              <w:rPr>
                <w:sz w:val="24"/>
                <w:szCs w:val="24"/>
              </w:rPr>
              <w:t xml:space="preserve"> ust. 1 i 2 niniejszej umowy, Wykonawca podlega karze pieniężnej, w wysokości określonej w decyzji Wojewódzkiego Inspektora Ochrony Środowiska nakładającej na Gminę Zapolice karę za nieosiągnięcie  wymaganego poziomu recyklingu, przygotowania do ponownego użycia i odzysku innymi metodami bądź ograniczenia odpadów komunalnych ulegających biodegradacji przekazywanych do składowani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spacing w:lineRule="auto" w:line="360"/>
              <w:ind w:left="357" w:hanging="357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W przypadku niewywiązania się z obowiązku dotyczącego przedstawienia pisemnego oświadczenia Wykonawcy lub Podwykonawcy o zatrudnieniu osób wykonujących czynności, o których mowa w § 6 ust. 1 umowy, Zamawiający naliczy Wykonawcy karę umowną w wysokości 300,00 zł za każdy rozpoczęty dzień opóźnieni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spacing w:lineRule="auto" w:line="360"/>
              <w:ind w:left="357" w:hanging="357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W przypadku gdy czynności, o których mowa w § 6 ust. 1 umowy są wykonywane przez osobę niezatrudnioną na podstawie umowy o pracę, Zamawiający naliczy Wykonawcy karę umowną w wysokości 500,00 zł za każdy ujawniony przypadek (za każdą taką osobę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spacing w:lineRule="auto" w:line="360"/>
              <w:ind w:left="357" w:hanging="357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W przypadku niezłożenia przez Wykonawcę w wyznaczonym przez Zamawiającego terminie żądanych dowodów, mających na celu potwierdzenie spełnienia przez Wykonawcę lub Podwykonawcę wymogu zatrudnienia na podstawie umowy o pracę osób wykonujących czynności, o których mowa w § 6 ust. 1 umowy, Zamawiający naliczy Wykonawcy karę umowną w wysokości 300,00 zł za każdy rozpoczęty dzień opóźnieni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spacing w:lineRule="auto" w:line="360"/>
              <w:ind w:left="357" w:hanging="357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Jeżeli szkody poniesione przez strony przewyższą wysokość zastrzeżonych kar umownych, każda ze stron może dochodzić pozostałej części odszkodowania na zasadach ogólnych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9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57" w:leader="none"/>
              </w:tabs>
              <w:spacing w:lineRule="auto" w:line="360"/>
              <w:ind w:left="357" w:hanging="35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konawca ponosi odpowiedzialność cywilną wobec osób trzecich za niezgodny z przepisami prawa odbiór, transport  i zagospodarowanie odpadów komunalnych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57" w:leader="none"/>
              </w:tabs>
              <w:spacing w:lineRule="auto" w:line="360"/>
              <w:ind w:left="357" w:hanging="35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Zamawiający ponosi odpowiedzialność finansową za udokumentowane zniszczenie lub brak pojemników zapewnionych przez Wykonawcę do wyposażenia Punktu Selektywnej Zbiórki Odpadów Komunalnych w Zapolicach, pojemników do selektywnej zbiórki baterii i akumulatorów małogabarytowych oraz pojemnika do selektywnej zbiórki przeterminowanych leków.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10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Wszelkie zmiany i uzupełnienia treści umowy mogą być dokonywane wyłącznie w formie pisemnie sporządzonego aneksu podpisanego przez obie strony, pod rygorem nieważności i mogą one być dokonywane wyłącznie w granicach wynikających z postanowień zawartych w art. 144 Ustawy Pzp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puszczalna jest zmiana przedmiotu Umowy w następujących przypadkach i zakresie: </w:t>
            </w:r>
          </w:p>
          <w:p>
            <w:pPr>
              <w:pStyle w:val="Akapitzlist"/>
              <w:numPr>
                <w:ilvl w:val="0"/>
                <w:numId w:val="18"/>
              </w:numPr>
              <w:spacing w:before="0" w:after="0"/>
              <w:ind w:left="714" w:hanging="357"/>
              <w:contextualSpacing/>
              <w:jc w:val="both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zmiana zakresu lub sposobu wykonywania któregokolwiek świadczenia Wykonawcy objętego przedmiotem zamówienia  szczególności w razie zmiany przepisów prawa powszechnie obowiązującego lub prawa miejscowego (w tym regulaminu utrzymania czystości i porządku w gminie), w zakresie niezbędnym do dostosowania Umowy do warunków świadczenia Usług wynikających ze zmienionych przepisów prawa zmiana taka może obejmować w szczególności: 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9"/>
                <w:tab w:val="left" w:pos="357" w:leader="none"/>
              </w:tabs>
              <w:spacing w:before="0" w:after="0"/>
              <w:ind w:left="720" w:hanging="0"/>
              <w:contextualSpacing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zmianę częstotliwości odbioru odpadów;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9"/>
                <w:tab w:val="left" w:pos="357" w:leader="none"/>
              </w:tabs>
              <w:spacing w:before="0" w:after="0"/>
              <w:ind w:left="720" w:hanging="0"/>
              <w:contextualSpacing/>
              <w:rPr/>
            </w:pPr>
            <w:r>
              <w:rPr>
                <w:rFonts w:eastAsia="Times New Roman"/>
                <w:szCs w:val="24"/>
                <w:lang w:eastAsia="pl-PL"/>
              </w:rPr>
              <w:t>zmianę rodzaju odpadów odbieranych przez Wykonawcę na podstawie Umowy, polegającą w szczególności na wprowadzeniu dodatkowych rodzajów odpadów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9"/>
                <w:tab w:val="left" w:pos="357" w:leader="none"/>
              </w:tabs>
              <w:spacing w:before="0" w:after="0"/>
              <w:ind w:left="720" w:hanging="0"/>
              <w:contextualSpacing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zmianę frakcji odpadów podlegających selektywnemu zbieraniu lub obowiązkowemu przekazaniu do instalacji przetwarzania odpadów komunalnych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9"/>
                <w:tab w:val="left" w:pos="357" w:leader="none"/>
              </w:tabs>
              <w:spacing w:before="0" w:after="0"/>
              <w:ind w:left="720" w:hanging="0"/>
              <w:contextualSpacing/>
              <w:rPr/>
            </w:pPr>
            <w:r>
              <w:rPr>
                <w:rFonts w:eastAsia="Times New Roman"/>
                <w:szCs w:val="24"/>
                <w:lang w:eastAsia="pl-PL"/>
              </w:rPr>
              <w:t>zmianę rodzaju nieruchomości, z jakich Wykonawca obowiązany jest odebrać odpady zgodnie z Umową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9"/>
                <w:tab w:val="left" w:pos="357" w:leader="none"/>
              </w:tabs>
              <w:spacing w:before="0" w:after="0"/>
              <w:ind w:left="720" w:hanging="0"/>
              <w:contextualSpacing/>
              <w:rPr/>
            </w:pPr>
            <w:r>
              <w:rPr>
                <w:rFonts w:eastAsia="Times New Roman"/>
                <w:szCs w:val="24"/>
                <w:lang w:eastAsia="pl-PL"/>
              </w:rPr>
              <w:t>zmianę w zakresie wymagań dotyczących pojemników lub worków do gromadzenia odpadów, które Wykonawca zobowiązany jest zapewnić zgodnie z Umową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9"/>
                <w:tab w:val="left" w:pos="357" w:leader="none"/>
              </w:tabs>
              <w:spacing w:before="0" w:after="0"/>
              <w:ind w:left="720" w:hanging="0"/>
              <w:contextualSpacing/>
              <w:jc w:val="both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zmiana sposobu, miejsca (instalacji) lub innych warunków przekazywania odpadów/zagospodarowywania odpadów odebranych zgodnie z Umową, </w:t>
            </w:r>
          </w:p>
          <w:p>
            <w:pPr>
              <w:pStyle w:val="Akapitzlist"/>
              <w:numPr>
                <w:ilvl w:val="0"/>
                <w:numId w:val="18"/>
              </w:numPr>
              <w:spacing w:before="0" w:after="0"/>
              <w:ind w:left="357" w:hanging="357"/>
              <w:contextualSpacing/>
              <w:jc w:val="both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zwiększenie szacowanego wolumenu odpadów, podlegających odbiorowi przez Wykonawcę określonego w opisie przedmiotu zamówienia w razie jego wcześniejszego skonsumowania, w zakresie niezbędnym do zapewnienia dalszego odbioru odpadów od właścicieli nieruchomości do zakończenia okresu, na jaki zawarto Umowę,</w:t>
            </w:r>
          </w:p>
          <w:p>
            <w:pPr>
              <w:pStyle w:val="Akapitzlist"/>
              <w:numPr>
                <w:ilvl w:val="0"/>
                <w:numId w:val="18"/>
              </w:numPr>
              <w:spacing w:before="0" w:after="0"/>
              <w:ind w:left="357" w:hanging="357"/>
              <w:contextualSpacing/>
              <w:jc w:val="both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zmiana w stosunku do Opisu Przedmiotu Zamówienia, w szczególności w zakresie harmonogramu odbioru odpadów, standardu sanitarnego wykonywanych Usług oraz ochrony środowiska, jeżeli jest to niezbędne do zapewnienia świadczenia Usług na odpowiednim poziomie jakości, a także zgodnie zobowiązującym prawem,</w:t>
            </w:r>
          </w:p>
          <w:p>
            <w:pPr>
              <w:pStyle w:val="Akapitzlist"/>
              <w:numPr>
                <w:ilvl w:val="0"/>
                <w:numId w:val="18"/>
              </w:numPr>
              <w:spacing w:before="0" w:after="0"/>
              <w:ind w:left="357" w:hanging="357"/>
              <w:contextualSpacing/>
              <w:jc w:val="both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zmiana polegająca na rezygnacji z realizacji części zamówienia, wynikająca z okoliczności, których Zamawiający nie mógł wcześniej przewidzieć, a które powodują że wykonanie Umowy bez ograniczenia jej zakresu wywołałoby u Zamawiającego niekorzystne skutki z punktu widzenia celu realizacji Umowy lub powodowałoby nieracjonalne wydatkowanie środków publicznych,</w:t>
            </w:r>
          </w:p>
          <w:p>
            <w:pPr>
              <w:pStyle w:val="Akapitzlist"/>
              <w:numPr>
                <w:ilvl w:val="0"/>
                <w:numId w:val="18"/>
              </w:numPr>
              <w:spacing w:before="0" w:after="0"/>
              <w:ind w:left="357" w:hanging="357"/>
              <w:contextualSpacing/>
              <w:jc w:val="both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zmiana polegająca na zleceniu dodatkowych zadań związanych z Usługami niezbędnymi z punktu widzenia standardu sanitarnego lub ochrony środowiska, gdyby bez ich zlecenia realizacja celu Umowy była niemożliwa lub groziłaby naruszeniem przepisów prawa, w szczególności przepisów ustawy z dnia 13 września 1996r.outrzymaniu czystości i porządku w gminach,</w:t>
            </w:r>
          </w:p>
          <w:p>
            <w:pPr>
              <w:pStyle w:val="Akapitzlist"/>
              <w:numPr>
                <w:ilvl w:val="0"/>
                <w:numId w:val="18"/>
              </w:numPr>
              <w:spacing w:before="0" w:after="0"/>
              <w:ind w:left="357" w:hanging="357"/>
              <w:contextualSpacing/>
              <w:jc w:val="both"/>
              <w:rPr>
                <w:rFonts w:eastAsia="Times New Roman"/>
                <w:szCs w:val="24"/>
                <w:lang w:eastAsia="pl-PL"/>
              </w:rPr>
            </w:pPr>
            <w:r>
              <w:rPr>
                <w:szCs w:val="24"/>
              </w:rPr>
              <w:t>zmiana w zakresie obowiązków Wykonawcy dotyczących prowadzenia dokumentacji, raportowania oraz kontroli (również w odniesieniu do terminu realizacji tych obowiązków), jeżeli zmiana pozwala na usprawnienie realizacji Umowy, obniżenie kosztów świadczenia Usług lub podwyższenie standardu świadczonych Usług,</w:t>
            </w:r>
          </w:p>
          <w:p>
            <w:pPr>
              <w:pStyle w:val="Akapitzlist"/>
              <w:numPr>
                <w:ilvl w:val="0"/>
                <w:numId w:val="18"/>
              </w:numPr>
              <w:spacing w:before="0" w:after="0"/>
              <w:ind w:left="357" w:hanging="357"/>
              <w:contextualSpacing/>
              <w:jc w:val="both"/>
              <w:rPr>
                <w:rFonts w:eastAsia="Times New Roman"/>
                <w:szCs w:val="24"/>
                <w:lang w:eastAsia="pl-PL"/>
              </w:rPr>
            </w:pPr>
            <w:r>
              <w:rPr>
                <w:szCs w:val="24"/>
              </w:rPr>
              <w:t>wyniknięcia rozbieżności lub niejasności w rozumieniu pojęć użytych w umowie, których nie można usunąć w inny sposób, a zmiana będzie umożliwiać usunięcie rozbieżności i doprecyzowanie umowy w celu jednoznacznej interpretacji jej zapisów przez strony.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57" w:leader="none"/>
              </w:tabs>
              <w:spacing w:lineRule="auto" w:line="360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uszczalna jest zmiana terminu realizacji Umowy w następujących przypadkach i zakresie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357" w:leader="none"/>
              </w:tabs>
              <w:spacing w:lineRule="auto" w:line="360"/>
              <w:ind w:left="7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ana terminu rozpoczęcia lub zakończenia świadczenia Usług (bez zmiany zakresu i wartości Umowy), wynikająca z przyczyn nieleżących po stronie Wykonawcy, w szczególności w razie podpisania Umowy w terminie uniemożliwiającym rozpoczęcie realizacji Usług w terminie pierwotnie określony,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357" w:leader="none"/>
              </w:tabs>
              <w:spacing w:lineRule="auto" w:line="360"/>
              <w:ind w:left="7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ana terminu realizacji Usług z uwzględnieniem opracowanego przez Strony harmonogramu, wynikająca z uzasadnionych potrzeb Zamawiającego, w szczególności poprzez wydłużenie terminu obowiązywania Umowy w razie przedłużającego się postępowania zmierzającego do wyboru nowego Wykonawcy;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termin wykonania Umowy może ulec zmianie o czas, o jaki wyżej wskazane okoliczności wpłynęły na termin wykonania Umowy przez Wykonawcę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5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puszczalna jest zmiana wynagrodzenia w następujących przypadkach i zakresie:</w:t>
            </w:r>
          </w:p>
          <w:p>
            <w:pPr>
              <w:pStyle w:val="Header"/>
              <w:numPr>
                <w:ilvl w:val="0"/>
                <w:numId w:val="16"/>
              </w:numPr>
              <w:tabs>
                <w:tab w:val="clear" w:pos="4536"/>
                <w:tab w:val="clear" w:pos="9072"/>
                <w:tab w:val="left" w:pos="357" w:leader="none"/>
              </w:tabs>
              <w:spacing w:lineRule="auto" w:line="360"/>
              <w:ind w:left="3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miany stawki podatku VAT,</w:t>
            </w:r>
          </w:p>
          <w:p>
            <w:pPr>
              <w:pStyle w:val="Header"/>
              <w:numPr>
                <w:ilvl w:val="0"/>
                <w:numId w:val="16"/>
              </w:numPr>
              <w:tabs>
                <w:tab w:val="clear" w:pos="4536"/>
                <w:tab w:val="clear" w:pos="9072"/>
                <w:tab w:val="left" w:pos="774" w:leader="none"/>
                <w:tab w:val="left" w:pos="915" w:leader="none"/>
              </w:tabs>
              <w:spacing w:lineRule="auto" w:line="360"/>
              <w:ind w:left="714" w:hanging="35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przypadku dokonania zmiany w zakresie przedmiotu Umowy na podstawie którejkolwiek z okoliczności wymienionych powyżej w ust. 2 niniejszego paragrafu, ceny wskazane w § 7 Umowy mogą ulec obniżeniu lub podwyższeniu o kwotę odpowiadającą zmianie udokumentowanych kosztów wykonania zamówienia po zmianie dotyczącej przedmiotu Umowy lub proporcjonalnie do zmniejszonego zakresu wykonania zamówienia z zastrzeżeniem, że ceny nie mogą zostać podwyższona o więcej niż 2%. 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536"/>
                <w:tab w:val="clear" w:pos="9072"/>
                <w:tab w:val="right" w:pos="357" w:leader="none"/>
              </w:tabs>
              <w:spacing w:lineRule="auto" w:line="360"/>
              <w:ind w:left="35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zystkie powyższe postanowienia stanowią katalog zmian, na które Zamawiający może wyrazić zgodę. Nie stanowią one jednocześnie zobowiązania do wyrażenia takiej zgody.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536"/>
                <w:tab w:val="clear" w:pos="9072"/>
                <w:tab w:val="right" w:pos="357" w:leader="none"/>
              </w:tabs>
              <w:spacing w:lineRule="auto" w:line="360"/>
              <w:ind w:left="35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unki dokonania zmian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ind w:lef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na występująca o zmianę postanowień zawartej umowy: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ze zaistniałe okoliczności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asadni, udokumentuje zaistnienie powyższych okoliczności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720" w:hanging="0"/>
              <w:rPr/>
            </w:pPr>
            <w:r>
              <w:rPr>
                <w:sz w:val="24"/>
                <w:szCs w:val="24"/>
              </w:rPr>
              <w:t>obliczy koszty zmiany, jeśli zmiana będzie miała wpływ na wynagrodzenie Wykonawcy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57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niosek o zmianę postanowień zawartej umowy musi być wyrażony na piśmie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11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W zakresie nieuregulowanym niniejszą umową stosuje się odpowiednio przepisy prawa powszechnie obowiązującego oraz przepisy prawa miejscowego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12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57" w:leader="none"/>
              </w:tabs>
              <w:spacing w:lineRule="auto" w:line="360"/>
              <w:ind w:left="284" w:hanging="284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Umowa zostaje zawarta na okres </w:t>
            </w:r>
            <w:r>
              <w:rPr>
                <w:color w:val="000000"/>
                <w:sz w:val="24"/>
                <w:szCs w:val="24"/>
              </w:rPr>
              <w:t>od dnia zawarcia umowy do 28 lutego 2021 r. (z zastrzeżeniem, że odbiór, transport i zagospodarowanie odpadów będą realizowane od dnia 1 lipca 2020 r., a pierwsza faktura zostanie wystawiona za miesiąc lipiec 2020 r.)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57" w:leader="none"/>
              </w:tabs>
              <w:spacing w:lineRule="auto" w:line="360"/>
              <w:ind w:left="284" w:hanging="284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Każda ze stron może  rozwiązać umowę  z zachowaniem trzymiesięcznego okresu wypowiedzenia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57" w:leader="none"/>
              </w:tabs>
              <w:spacing w:lineRule="auto" w:line="360"/>
              <w:ind w:left="284" w:hanging="284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Poza przypadkami opisanymi w </w:t>
            </w:r>
            <w:r>
              <w:rPr>
                <w:color w:val="000000"/>
                <w:sz w:val="24"/>
                <w:szCs w:val="24"/>
              </w:rPr>
              <w:t>§ 7</w:t>
            </w:r>
            <w:r>
              <w:rPr>
                <w:bCs/>
                <w:color w:val="000000"/>
                <w:sz w:val="24"/>
                <w:szCs w:val="24"/>
              </w:rPr>
              <w:t xml:space="preserve"> Zamawiający zastrzega sobie również prawo do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7" w:leader="none"/>
              </w:tabs>
              <w:spacing w:lineRule="auto" w:line="360"/>
              <w:ind w:left="641" w:hanging="284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rozwiązania umowy bez wypowiedzenia w przypadku powtarzających się i rażących zaniedbań Wykonawcy przy realizacji podstawowych obowiązków umownych, w szczególności w przypadku nie odbierania odpadów w terminach wynikających z harmonogramu lub stwierdzenia gospodarowania odebranymi odpadami w sposób niezgodny z Ustawą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57" w:leader="none"/>
              </w:tabs>
              <w:spacing w:lineRule="auto" w:line="360"/>
              <w:ind w:left="641" w:hanging="284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odstąpienia od umowy w razie wystąpienia istotnej zmiany okoliczności powodującej, że wykonanie umowy nie leży w interesie publicznym, czego nie można było przewidzieć w chwili zawarcia umowy. Zamawiający może odstąpić od umowy w terminie 30 dni od powzięcia wiadomości o tych okolicznościach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57" w:leader="none"/>
                <w:tab w:val="left" w:pos="632" w:leader="none"/>
              </w:tabs>
              <w:spacing w:lineRule="auto" w:line="360"/>
              <w:ind w:left="357" w:hanging="357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Ewentualne spory mogące wyniknąć z niniejszej umowy, niezałatwione polubownie zostaną rozpatrzone przez sąd powszechny właściwy dla siedziby Zamawiającego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§ 13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7" w:leader="none"/>
              </w:tabs>
              <w:autoSpaceDE w:val="false"/>
              <w:spacing w:lineRule="auto" w:line="360"/>
              <w:ind w:left="357" w:hanging="35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Strony zgodnie oświadczają, iż zapewniają przestrzeganie zasad przetwarzania i ochrony danych osobowych, zgodnie z przepisami Rozporządzenia Parlamentu Europejskiego i Rady (UE) 2016/679 z dnia 27 kwietnia 2016 r. w sprawie ochrony osób fizycznych w związku z przetwarzaniem danych osobowych i w sprawie swobodnego przepływu takich danych oraz uchylenia Dyrektywy 95/46/WE, które mogą być przekazywane lub udostępnione w związku lub w wyniku realizacji postanowień Umowy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7" w:leader="none"/>
              </w:tabs>
              <w:autoSpaceDE w:val="false"/>
              <w:spacing w:lineRule="auto" w:line="360"/>
              <w:ind w:left="357" w:hanging="35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konawca i Zamawiający zobowiązują się nie ujawniać, nie przekazywać, nie przetwarzać, nie wykorzystywać dla celów własnych lub osób trzecich danych opisanych w ust. 1 jak również wszelkich innych informacji lub danych przekazanych w związku lub w celu realizacji niniejszej Umowy, chyba że stan tajemnicy wobec tych informacji lub danych ustał i są one znane publicznie lub ich ujawnienia zażąda uprawniony organ w przewidzianej prawem formie i treści, jednakże wówczas tylko w niezbędnym zakresie. Obowiązek zachowania poufności nie ma ograniczeń czasowych i nie wygasa po rozwiązaniu Umowy. Obowiązek ten obejmuje zarówno informacje wynikające z niniejszej Umowy jak również informacje uzyskane przez Wykonawcę lub pracowników Wykonawcy oraz osoby, którymi się posługuje w związku lub przy okazji wykonywania niniejszej Umowy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7" w:leader="none"/>
              </w:tabs>
              <w:autoSpaceDE w:val="false"/>
              <w:spacing w:lineRule="auto" w:line="360"/>
              <w:ind w:left="357" w:hanging="35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ykonawca ponosi odpowiedzialność za ewentualne skutki udostępnienia, przekazania, przetworzenia, wykorzystania dla celów własnych lub osób trzecich danych lub informacji opisanych w ust.1-2, lub inne działania lub zaniechania skutkujące lub mogące skutkować wykorzystaniem tych danych w celu innym niż realizacja przedmiotu Umowy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7" w:leader="none"/>
              </w:tabs>
              <w:autoSpaceDE w:val="false"/>
              <w:spacing w:lineRule="auto" w:line="360"/>
              <w:ind w:left="357" w:hanging="35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ykonawca oświadcza, że sposób pozyskiwania, wysyłania i przetwarzania danych lub informacji opisanych w ustępach powyżej spełnia wymogi Rozporządzenia Parlamentu Europejskiego i Rady (UE) 2016/679 z dnia 27 kwietnia 2016 r. w sprawie ochrony osób fizycznych w związku z przetwarzaniem danych osobowych i w sprawie swobodnego przepływu takich danych oraz uchylenia Dyrektywy 95/46/WE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7" w:leader="none"/>
              </w:tabs>
              <w:autoSpaceDE w:val="false"/>
              <w:spacing w:lineRule="auto" w:line="360"/>
              <w:ind w:left="357" w:hanging="35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ykonawca zapewnia, że ewentualne przetwarzane dane osobowe będą wykorzystywane wyłącznie w celu realizacji umowy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7" w:leader="none"/>
              </w:tabs>
              <w:autoSpaceDE w:val="false"/>
              <w:spacing w:lineRule="auto" w:line="360"/>
              <w:ind w:left="357" w:hanging="35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 przypadku stwierdzenia przez Wykonawcę próby lub faktu naruszenia poufności przekazanych jemu danych lub informacji, Wykonawca zobowiązany jest do niezwłocznego powiadomienia Zamawiającego, nie później niż w dniu następnym po dniu w którym stwierdził ten fakt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57" w:leader="none"/>
              </w:tabs>
              <w:autoSpaceDE w:val="false"/>
              <w:spacing w:lineRule="auto" w:line="360"/>
              <w:ind w:left="357" w:hanging="35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 przypadku naruszenia postanowień ust. 1-6 Strona, która dokonała naruszenia zobowiązana jest do naprawienia szkody jaką druga Strona poniosła z tytułu niewykonania lub nienależytego wykonania zobowiązania na zasadach ogólnych.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§ 14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Niniejsza umowa została zwarta w czterech jednobrzmiących egzemplarzach, trzy egzemplarze dla Zamawiającego, jeden egzemplarz dla Wykonawcy.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641" w:right="567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                        </w:t>
    </w: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3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3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51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szCs w:val="22"/>
      </w:rPr>
    </w:lvl>
  </w:abstractNum>
  <w:abstractNum w:abstractNumId="2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352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425" w:hanging="360"/>
      </w:pPr>
      <w:rPr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Calibri" w:hAnsi="Calibri" w:eastAsia="Calibri" w:cs="Calibri"/>
      <w:sz w:val="22"/>
      <w:szCs w:val="22"/>
    </w:rPr>
  </w:style>
  <w:style w:type="character" w:styleId="ZnakZnak">
    <w:name w:val=" Znak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AkapitzlistZnak">
    <w:name w:val="Akapit z listą Znak"/>
    <w:qFormat/>
    <w:rPr>
      <w:rFonts w:eastAsia="Calibri"/>
      <w:sz w:val="24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next w:val="Normal"/>
    <w:qFormat/>
    <w:pPr>
      <w:spacing w:lineRule="auto" w:line="360" w:before="0" w:after="200"/>
    </w:pPr>
    <w:rPr>
      <w:rFonts w:eastAsia="Calibri"/>
      <w:sz w:val="24"/>
      <w:szCs w:val="22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7:57:00Z</dcterms:created>
  <dc:creator>A</dc:creator>
  <dc:description/>
  <cp:keywords/>
  <dc:language>en-US</dc:language>
  <cp:lastModifiedBy>Anna Ziolkowska</cp:lastModifiedBy>
  <cp:lastPrinted>2020-03-10T10:20:00Z</cp:lastPrinted>
  <dcterms:modified xsi:type="dcterms:W3CDTF">2020-03-24T22:33:00Z</dcterms:modified>
  <cp:revision>9</cp:revision>
  <dc:subject/>
  <dc:title>UMOWA</dc:title>
</cp:coreProperties>
</file>